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Jablonná - mokřad</w:t>
      </w:r>
    </w:p>
    <w:p>
      <w:pPr>
        <w:pStyle w:val="Normal"/>
        <w:jc w:val="both"/>
        <w:rPr/>
      </w:pPr>
      <w:r>
        <w:rPr>
          <w:b/>
        </w:rPr>
        <w:t xml:space="preserve">Přírodní památka se nalézá v k.ú. Horní Hbity, v okrese Příbra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 aktuálním znění, péči o maloplošné zvláště chráněná území. Zhotovitel proved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/>
        <w:t>každoročním vytrhávání orobince na malém a velkém mokřadu (plocha č. 3 (cca 0,15 ha) a 2 (cca 0,5 ha) dle mapového zákresu - pozemky č. 150/6, 237/1, 237/2, 237/5, 237/12 a 237/14 k.ú. Horní Hbity) v září až listopadu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/>
        <w:t>na plochách č. 9 (0,4 ha) a 10 (0,19 ha) - pozemek č. 237/3, každoroční kosení ve výšce 15 cm v měsíci září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/>
        <w:t>na ploše č. 15 redukce dřevin, včetně výmladků (0,03 ha) – pozemek p.č. 150/6 k.ú. Horní Hbity v období října a listopadu, včetně aplikace Roundupu bioactiv. Následně bude prováděno každoroční kosení v období zář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pursova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63"/>
        <w:gridCol w:w="1717"/>
        <w:gridCol w:w="1832"/>
        <w:gridCol w:w="227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Vytrhávání orobin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  <w:tr>
        <w:trPr>
          <w:trHeight w:val="6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šné kosení včetně 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,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ezávání náletových dřevin do obvodu 80 cm ve výčetní výš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,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4:00Z</dcterms:created>
  <dc:creator>vanhat</dc:creator>
  <dc:description/>
  <cp:keywords/>
  <dc:language>en-US</dc:language>
  <cp:lastModifiedBy>pursova</cp:lastModifiedBy>
  <dcterms:modified xsi:type="dcterms:W3CDTF">2016-02-22T07:13:00Z</dcterms:modified>
  <cp:revision>4</cp:revision>
  <dc:subject/>
  <dc:title/>
</cp:coreProperties>
</file>